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lang w:val="sr-CS"/>
        </w:rPr>
        <w:t>Табела 5.1</w:t>
      </w:r>
      <w:r>
        <w:rPr>
          <w:bCs/>
          <w:lang w:val="sr-CS"/>
        </w:rPr>
        <w:t xml:space="preserve"> Спецификација предмета</w:t>
      </w:r>
      <w:r>
        <w:rPr>
          <w:bCs/>
        </w:rPr>
        <w:t xml:space="preserve"> </w:t>
      </w:r>
      <w:r>
        <w:rPr>
          <w:bCs/>
          <w:lang w:val="sr-CS"/>
        </w:rPr>
        <w:t>на студијском програму докторских студија</w:t>
      </w:r>
    </w:p>
    <w:tbl>
      <w:tblPr>
        <w:tblW w:w="10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84"/>
      </w:tblGrid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 xml:space="preserve">Назив предмета: </w:t>
            </w:r>
            <w:r>
              <w:rPr>
                <w:b/>
                <w:bCs/>
                <w:lang w:val="sr-RS"/>
              </w:rPr>
              <w:t>Семиотика руске културе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/>
            </w:pPr>
            <w:r>
              <w:rPr>
                <w:b/>
                <w:bCs/>
                <w:lang w:val="sr-CS"/>
              </w:rPr>
              <w:t>Наставник</w:t>
            </w:r>
            <w:r>
              <w:rPr/>
              <w:t xml:space="preserve"> </w:t>
            </w:r>
            <w:r>
              <w:rPr>
                <w:b/>
                <w:bCs/>
                <w:lang w:val="sr-CS"/>
              </w:rPr>
              <w:t>или наставници</w:t>
            </w:r>
            <w:r>
              <w:rPr>
                <w:b/>
                <w:bCs/>
                <w:lang w:val="sr-RS"/>
              </w:rPr>
              <w:t>: Благојевић Ђ. Ненад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татус предмета: изборни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 ЕСПБ: 8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/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Циљ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Циљ предмета је да кроз призму семиотичких истраживања студенти прошире своје познавање и разумевање различитих области руске културе и књижевности. У наставни рад се уводи терминологија и методологија семиотике као научног приступа, а затим се исти примењују на низ појмова од значаја за продубљивање схватања феномена руске културе. Студенти усавршавају и даље развијају компетенције аналитичког мишљења, овладавају способностима семантичког истраживања, систематизују и употпуњују знања стечена на нивоу основних и мастер студија, и стичу свест о значају међукултурног дијалога.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bCs/>
                <w:lang w:val="sr-CS"/>
              </w:rPr>
              <w:t>Студенти су упознати са појмовима и методологијом семиотике као научног приступа, и теоријски су и практично оспособљени да примењују методе семиотичког истраживања у сфери књижевности и културе у свом даљем раду. Студенти употпуњују своје познавање и разумевање руске културе, околности, разлога и услова њеног развоја у историјског перспективи.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/>
              <w:t xml:space="preserve">1. </w:t>
            </w:r>
            <w:r>
              <w:rPr>
                <w:lang w:val="sr-RS"/>
              </w:rPr>
              <w:t>Разматрање основних теоријских појмова – семиотика, семиологија, семиосфера. Проблем знака. Чарлс Сандерс Пирс – утемељивач савремене семиотике. Семиотика у схватању Фердинанда де Сосира. Семиотика културе. Московско-тартуска школа и њена улога у развоју теорије књижевности и култур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2. Јуриј Лотман и Роман Јакобсон: принципијелни плурализам културних кодова Лотмана у поређењу са лингвоцентризмом Јакобсона. Лотманово разјашњење свог приступа семиотици у чланцима „</w:t>
            </w:r>
            <w:r>
              <w:rPr>
                <w:lang w:val="ru-RU"/>
              </w:rPr>
              <w:t xml:space="preserve">Несколько слов по поводу статьи проф. Марии Р. Майеновой «Поэтика в работах Тартуского университета» // </w:t>
            </w:r>
            <w:r>
              <w:rPr>
                <w:lang w:val="en-US"/>
              </w:rPr>
              <w:t>Russi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iterature</w:t>
            </w:r>
            <w:r>
              <w:rPr>
                <w:lang w:val="ru-RU"/>
              </w:rPr>
              <w:t xml:space="preserve">, 1974, </w:t>
            </w:r>
            <w:r>
              <w:rPr>
                <w:lang w:val="en-US"/>
              </w:rPr>
              <w:t>No</w:t>
            </w:r>
            <w:r>
              <w:rPr>
                <w:lang w:val="ru-RU"/>
              </w:rPr>
              <w:t xml:space="preserve"> 6,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83-90</w:t>
            </w:r>
            <w:r>
              <w:rPr>
                <w:lang w:val="sr-RS"/>
              </w:rPr>
              <w:t>“</w:t>
            </w:r>
            <w:r>
              <w:rPr>
                <w:lang w:val="ru-RU"/>
              </w:rPr>
              <w:t xml:space="preserve"> и </w:t>
            </w:r>
            <w:r>
              <w:rPr>
                <w:lang w:val="sr-RS"/>
              </w:rPr>
              <w:t>„</w:t>
            </w:r>
            <w:r>
              <w:rPr>
                <w:lang w:val="ru-RU"/>
              </w:rPr>
              <w:t xml:space="preserve">Несколько слов по поводу Я.М. Мейера «Литература как информация» // </w:t>
            </w:r>
            <w:r>
              <w:rPr>
                <w:lang w:val="en-US"/>
              </w:rPr>
              <w:t>Russian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Literature</w:t>
            </w:r>
            <w:r>
              <w:rPr>
                <w:lang w:val="ru-RU"/>
              </w:rPr>
              <w:t xml:space="preserve">, 1975, </w:t>
            </w:r>
            <w:r>
              <w:rPr>
                <w:lang w:val="en-US"/>
              </w:rPr>
              <w:t>No</w:t>
            </w:r>
            <w:r>
              <w:rPr>
                <w:lang w:val="ru-RU"/>
              </w:rPr>
              <w:t xml:space="preserve"> 9, </w:t>
            </w:r>
            <w:r>
              <w:rPr>
                <w:lang w:val="en-US"/>
              </w:rPr>
              <w:t>P</w:t>
            </w:r>
            <w:r>
              <w:rPr>
                <w:lang w:val="ru-RU"/>
              </w:rPr>
              <w:t xml:space="preserve"> 111-118</w:t>
            </w:r>
            <w:r>
              <w:rPr>
                <w:lang w:val="sr-RS"/>
              </w:rPr>
              <w:t>“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3. Метајезик типолошких описа културе. Проблеми теоријске аргументације у семиотичким истраживањима културе и начини њиховог решавањ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4. Проблем текста из перспективе семиотике. Култура као текст и знаковни систем. Московско-тартуска школа и структуралисти. Наслеђе Бахтина и актуелни проблеми семио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5. Мнемоничка, комуникативна и креативна функција културе. Неопходност контаката са другом културом. Дијалог култура. Лотманов концепт „семиосфере“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6. Проблем византијског утицаја на руску културу у типолошкој перспективи. Подражавање и уникалност у механизму културе. Динамички механизми семиотичких систем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>7. Истраживања Б.А. Успенског. Антипонашање у култури Старе Русије. Мит – име – култура. Дуалистички карактер руске средњовековне културе. Семиотички аспекти сакрализације владара у Русији. Самозванство у Русији као културно-историјски феномен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8. Механизам Смуте. Раскол и културни конфликт у Русији у </w:t>
            </w:r>
            <w:r>
              <w:rPr>
                <w:lang w:val="en-US"/>
              </w:rPr>
              <w:t>XVII</w:t>
            </w:r>
            <w:r>
              <w:rPr>
                <w:lang w:val="ru-RU"/>
              </w:rPr>
              <w:t xml:space="preserve"> веку. Ефекат концепције «Москва као трећи Рим» на идеологију Петра Првог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9. Семиотичка типологија руске културе 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века. Поетика свакодневног понашања у руској култури 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века. Ломоносов и поједине карактеристике руске културе  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века. Реч и језик у култури Просветитељства. Ж.Ж. Русо и руска култура у периоду од </w:t>
            </w:r>
            <w:r>
              <w:rPr>
                <w:lang w:val="en-US"/>
              </w:rPr>
              <w:t>XVIII</w:t>
            </w:r>
            <w:r>
              <w:rPr>
                <w:lang w:val="ru-RU"/>
              </w:rPr>
              <w:t xml:space="preserve"> </w:t>
            </w:r>
            <w:r>
              <w:rPr>
                <w:lang w:val="sr-RS"/>
              </w:rPr>
              <w:t xml:space="preserve">до почетка </w:t>
            </w:r>
            <w:r>
              <w:rPr>
                <w:lang w:val="en-US"/>
              </w:rPr>
              <w:t>XIX</w:t>
            </w:r>
            <w:r>
              <w:rPr>
                <w:lang w:val="ru-RU"/>
              </w:rPr>
              <w:t xml:space="preserve"> век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ru-RU"/>
              </w:rPr>
              <w:t xml:space="preserve">10. Развој руске друштвене мисли у </w:t>
            </w:r>
            <w:r>
              <w:rPr>
                <w:lang w:val="en-US"/>
              </w:rPr>
              <w:t>XIX</w:t>
            </w:r>
            <w:r>
              <w:rPr>
                <w:lang w:val="ru-RU"/>
              </w:rPr>
              <w:t xml:space="preserve"> веку. Спорови о језику почетком </w:t>
            </w:r>
            <w:r>
              <w:rPr>
                <w:lang w:val="en-US"/>
              </w:rPr>
              <w:t>XIX</w:t>
            </w:r>
            <w:r>
              <w:rPr>
                <w:lang w:val="sr-RS"/>
              </w:rPr>
              <w:t xml:space="preserve"> века као важан фактор за развој руске културе. Феномен Пушкина. Гогољ и повезаност „културе смеха“ са комичним и озбиљним у руској националној традицији. Концепција „трећег пута“ Русије између Истока и Запада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11. Истраживања Бориса Гаспарова. Руски национални музички стил као семиотички објекат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12. Симболика Петербурга и проблеми семиотике града. Симболика Кремља и Москве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/>
            </w:pPr>
            <w:r>
              <w:rPr>
                <w:lang w:val="sr-RS"/>
              </w:rPr>
              <w:t xml:space="preserve">13. Семиотичка истраживања у области руске ликовне уметности. Уметност лубока као семиотички објекат. Од иконе ка парсуни. Жанровска специфика руске ликовне уметности у </w:t>
            </w:r>
            <w:r>
              <w:rPr>
                <w:lang w:val="en-US"/>
              </w:rPr>
              <w:t>XIX</w:t>
            </w:r>
            <w:r>
              <w:rPr>
                <w:lang w:val="sr-RS"/>
              </w:rPr>
              <w:t xml:space="preserve"> веку. Феномен руске авангардне уметности. Монтажа као структурни принцип у руској култури прве половине ХХ века. Семиотика филма и филмске естетике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jc w:val="both"/>
              <w:rPr>
                <w:lang w:val="sr-RS"/>
              </w:rPr>
            </w:pPr>
            <w:r>
              <w:rPr>
                <w:lang w:val="sr-RS"/>
              </w:rPr>
              <w:t>14. Истраживања Владимира Топорова и Вјачеслава Иванова у области митопоетике.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lang w:val="sr-RS"/>
              </w:rPr>
              <w:t>15. Савремена семиотичка истраживања руске културе.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1. Deely J. Semiotics as a posmodern recovery of the cultural unconsious  // </w:t>
            </w:r>
            <w:r>
              <w:rPr>
                <w:bCs/>
                <w:i/>
                <w:lang w:val="sr-CS"/>
              </w:rPr>
              <w:t>Ʃƞμειωτικη Sign System Studies</w:t>
            </w:r>
            <w:r>
              <w:rPr>
                <w:bCs/>
                <w:lang w:val="sr-CS"/>
              </w:rPr>
              <w:t xml:space="preserve"> V 28 Tartu,  2000. P  15—47.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2. Лотман Ю.М. </w:t>
            </w:r>
            <w:r>
              <w:rPr>
                <w:bCs/>
                <w:i/>
                <w:lang w:val="sr-CS"/>
              </w:rPr>
              <w:t>Семиосфера</w:t>
            </w:r>
            <w:r>
              <w:rPr>
                <w:bCs/>
                <w:lang w:val="sr-CS"/>
              </w:rPr>
              <w:t>. С.-Петербург: „Искусство–СПб“, 2000. – 704 с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3. Успенский Б.А. </w:t>
            </w:r>
            <w:r>
              <w:rPr>
                <w:bCs/>
                <w:i/>
                <w:lang w:val="sr-CS"/>
              </w:rPr>
              <w:t>Избранные труды</w:t>
            </w:r>
            <w:r>
              <w:rPr>
                <w:bCs/>
                <w:lang w:val="sr-CS"/>
              </w:rPr>
              <w:t>, том 1. Семиотика истории. Семиотика культуры. - М.: Издательство «Гнозис», 1994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4. Гаспаров Б. М. </w:t>
            </w:r>
            <w:r>
              <w:rPr>
                <w:bCs/>
                <w:i/>
                <w:lang w:val="sr-CS"/>
              </w:rPr>
              <w:t>Пять опер и симфония. Слово и музыка в русской культуре</w:t>
            </w:r>
            <w:r>
              <w:rPr>
                <w:bCs/>
                <w:lang w:val="sr-CS"/>
              </w:rPr>
              <w:t xml:space="preserve"> / Б. М. Гаспаров. / Пер. с англ. С. Ильина. — М. : Классика-XXI, 2009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Cs/>
                <w:lang w:val="sr-CS"/>
              </w:rPr>
              <w:t xml:space="preserve">5. В.В. Иванов. Избранные труды по семиотике и истории культуры. Тт. </w:t>
            </w:r>
            <w:r>
              <w:rPr>
                <w:bCs/>
                <w:lang w:val="en-US"/>
              </w:rPr>
              <w:t>I</w:t>
            </w:r>
            <w:r>
              <w:rPr>
                <w:bCs/>
                <w:lang w:val="ru-RU"/>
              </w:rPr>
              <w:t>-</w:t>
            </w:r>
            <w:r>
              <w:rPr>
                <w:bCs/>
                <w:lang w:val="en-US"/>
              </w:rPr>
              <w:t>VII</w:t>
            </w:r>
            <w:r>
              <w:rPr>
                <w:bCs/>
                <w:lang w:val="ru-RU"/>
              </w:rPr>
              <w:t xml:space="preserve">. </w:t>
            </w:r>
            <w:r>
              <w:rPr>
                <w:bCs/>
                <w:lang w:val="sr-RS"/>
              </w:rPr>
              <w:t>Москва: „Знак“, 1999-2010.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: 3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еоријска настава: 3</w:t>
            </w:r>
          </w:p>
        </w:tc>
        <w:tc>
          <w:tcPr>
            <w:tcW w:w="3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актична настава: 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/>
            </w:pPr>
            <w:r>
              <w:rPr>
                <w:bCs/>
                <w:lang w:val="en-US"/>
              </w:rPr>
              <w:t>M</w:t>
            </w:r>
            <w:r>
              <w:rPr>
                <w:bCs/>
                <w:lang w:val="sr-CS"/>
              </w:rPr>
              <w:t>онолошка, дискусија, текстуално-когнитивна, когнитивно-компаративна, индуктивна.</w:t>
            </w:r>
          </w:p>
        </w:tc>
      </w:tr>
      <w:tr>
        <w:trPr>
          <w:trHeight w:val="227" w:hRule="atLeast"/>
        </w:trPr>
        <w:tc>
          <w:tcPr>
            <w:tcW w:w="10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писмени испит 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резентација пројект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 xml:space="preserve">усмени испит 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6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5"/>
      <w:gridCol w:w="1669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23" r="-23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5670" cy="91503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0" t="-30" r="-3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670" cy="9150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  <w:tc>
        <w:tcPr>
          <w:tcW w:w="636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Докторске академске студије страних филологија</w:t>
          </w:r>
        </w:p>
      </w:tc>
      <w:tc>
        <w:tcPr>
          <w:tcW w:w="16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HeaderChar">
    <w:name w:val="Head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11:31:00Z</dcterms:created>
  <dc:creator>korisnik</dc:creator>
  <dc:description/>
  <cp:keywords/>
  <dc:language>en-US</dc:language>
  <cp:lastModifiedBy>Snežana Miljković</cp:lastModifiedBy>
  <cp:lastPrinted>2022-02-03T13:01:00Z</cp:lastPrinted>
  <dcterms:modified xsi:type="dcterms:W3CDTF">2022-02-25T11:31:00Z</dcterms:modified>
  <cp:revision>2</cp:revision>
  <dc:subject/>
  <dc:title/>
</cp:coreProperties>
</file>